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9779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br/>
        <w:t xml:space="preserve"> </w:t>
      </w:r>
    </w:p>
    <w:p>
      <w:pPr>
        <w:pStyle w:val="Heading5"/>
        <w:jc w:val="center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15.</w:t>
      </w:r>
      <w:r>
        <w:rPr>
          <w:sz w:val="28"/>
          <w:u w:val="single"/>
          <w:lang w:val="en-US"/>
        </w:rPr>
        <w:t>0</w:t>
      </w:r>
      <w:r>
        <w:rPr>
          <w:sz w:val="28"/>
          <w:u w:val="single"/>
          <w:lang w:val="uk-UA"/>
        </w:rPr>
        <w:t>7.2020  № 115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ів першого та другого типу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го майн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м. Малин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дачі в оренду на аукціоні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без проведення аукціон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пунктом 1 пункту а статті 2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Законом України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 та з метою врегулювання правових, економічних та організаційних відносин, пов’язаних з передачею майна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в оренду, що перебуває в комунальній власності територіальної громади   м. Малина, виконавчий комітет міської ради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и першого та другого типу об’єктів комунального майна територіальної громади м. Малина для передачі в оренду на аукціоні та без проведення аукціону (Додаток 1, 2).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2. Зазначені Переліки не є виключними, до них можуть вноситися зміни та доповнення на підставі відповідних рішень виконавчого комітету.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не пізніше 10 календарних опублікувати Переліки     на офіційному веб-сайті Малинської міської ради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ершого заступника міського голови Петра Піковського.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       Олексій ШОСТАК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sectPr>
      <w:footerReference w:type="default" r:id="rId3"/>
      <w:type w:val="nextPage"/>
      <w:pgSz w:w="11906" w:h="16838"/>
      <w:pgMar w:left="1701" w:right="1134" w:gutter="0" w:header="0" w:top="2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20:00Z</dcterms:created>
  <dc:creator>main068</dc:creator>
  <dc:description/>
  <cp:keywords/>
  <dc:language>en-US</dc:language>
  <cp:lastModifiedBy>1</cp:lastModifiedBy>
  <cp:lastPrinted>2020-07-16T11:29:00Z</cp:lastPrinted>
  <dcterms:modified xsi:type="dcterms:W3CDTF">2020-07-16T08:30:00Z</dcterms:modified>
  <cp:revision>4</cp:revision>
  <dc:subject/>
  <dc:title>   </dc:title>
</cp:coreProperties>
</file>